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 Releases (includes book title, author, release dat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k’s Ransom, Ranger’s Apprentice, bk 7 by John Flanagan  (Jan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venth Grade Burns, #4, by Heather Brewer    (Feb 9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d-Tossed Waves, Forest of Hands and Teeth, bk 2), Carrie Ryan  (3-9-10)</w:t>
      </w:r>
    </w:p>
    <w:p>
      <w:pPr>
        <w:pStyle w:val="Normal"/>
        <w:rPr/>
      </w:pPr>
      <w:r>
        <w:rPr/>
        <w:t>Keys to the Demon Prison, Fablehaven 4, Brandon Mull     (March 23, 2010)</w:t>
      </w:r>
    </w:p>
    <w:p>
      <w:pPr>
        <w:pStyle w:val="Normal"/>
        <w:rPr/>
      </w:pPr>
      <w:r>
        <w:rPr/>
        <w:t>Lord Sunday, Keys to the Kingdom 7, Garth Nix     (March 16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ckoning , Dark Powers, bk 3, Kelley Armstrong   (April 6, 2010)</w:t>
      </w:r>
    </w:p>
    <w:p>
      <w:pPr>
        <w:pStyle w:val="Normal"/>
        <w:rPr/>
      </w:pPr>
      <w:r>
        <w:rPr/>
        <w:t>Radiant Shadows, Melissa Marr      (April 20, 2010)</w:t>
      </w:r>
    </w:p>
    <w:p>
      <w:pPr>
        <w:pStyle w:val="Normal"/>
        <w:rPr/>
      </w:pPr>
      <w:r>
        <w:rPr/>
        <w:t>This World We Live In, bk 3, Susan Beth Pfeffer      (April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Fire, Last Dragon Chronicles, Chris D’Lacey     (May 1, 2010)</w:t>
      </w:r>
    </w:p>
    <w:p>
      <w:pPr>
        <w:pStyle w:val="Normal"/>
        <w:rPr/>
      </w:pPr>
      <w:r>
        <w:rPr/>
        <w:t>The Necromancer (Nicholas Flamel, bk 4)  by Michael Scott  (May 25, 2010)</w:t>
      </w:r>
    </w:p>
    <w:p>
      <w:pPr>
        <w:pStyle w:val="Normal"/>
        <w:rPr/>
      </w:pPr>
      <w:r>
        <w:rPr/>
        <w:t>Spirit Bound (Vampire Academy 5), Richelle Mead    (May 18, 2010)</w:t>
      </w:r>
    </w:p>
    <w:p>
      <w:pPr>
        <w:pStyle w:val="Normal"/>
        <w:rPr/>
      </w:pPr>
      <w:r>
        <w:rPr/>
        <w:t>Kings of Clonmel, Ranger’s Apprentice, bk 8, John Flanagan     (May 18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s to the Repository, Blue Bloods, Melissa De La Cruz     (June 29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Flame, The Immortals series, Alyson Noel     (July 6, 2010)</w:t>
      </w:r>
    </w:p>
    <w:p>
      <w:pPr>
        <w:pStyle w:val="Normal"/>
        <w:rPr/>
      </w:pPr>
      <w:r>
        <w:rPr/>
        <w:t>Linger, by Maggie Stiefvater    (July 20, 2010)</w:t>
      </w:r>
    </w:p>
    <w:p>
      <w:pPr>
        <w:pStyle w:val="Normal"/>
        <w:rPr/>
      </w:pPr>
      <w:r>
        <w:rPr/>
        <w:t>The Atlantis Complex, Artemis Fowl, Eoin Colfer       (July 20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ger’s Apprentice, Bk 9 by John Flanagan    (Aug 24, 2010)</w:t>
      </w:r>
    </w:p>
    <w:p>
      <w:pPr>
        <w:pStyle w:val="Normal"/>
        <w:rPr/>
      </w:pPr>
      <w:r>
        <w:rPr/>
        <w:t>Hunger Games 3 by Suzanne Collins    (Aug 24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work Angel, Cassandra Clare    (Sept 7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pire Academy 6, Richelle Mead   (Late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of Fallen Angels, bk 4, Cassandra Clare  (March 2011)</w:t>
      </w:r>
    </w:p>
    <w:p>
      <w:pPr>
        <w:pStyle w:val="Normal"/>
        <w:rPr/>
      </w:pPr>
      <w:r>
        <w:rPr/>
        <w:t>Clockwork Prince, Cassandra Clare   (2011)</w:t>
      </w:r>
    </w:p>
    <w:p>
      <w:pPr>
        <w:pStyle w:val="Normal"/>
        <w:rPr/>
      </w:pPr>
      <w:r>
        <w:rPr/>
        <w:t>Clockwork Princess, Cassandra Clare  (2012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14:00Z</dcterms:created>
  <dc:creator>vpannell</dc:creator>
  <dc:description/>
  <cp:keywords/>
  <dc:language>en-US</dc:language>
  <cp:lastModifiedBy>jcook</cp:lastModifiedBy>
  <cp:lastPrinted>2009-04-30T10:20:00Z</cp:lastPrinted>
  <dcterms:modified xsi:type="dcterms:W3CDTF">2010-01-25T14:14:00Z</dcterms:modified>
  <cp:revision>2</cp:revision>
  <dc:subject/>
  <dc:title>New Releases:</dc:title>
</cp:coreProperties>
</file>